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SS usnadnil stavbu větrných elektráren v Moravskoslezském kraji</w:t>
      </w:r>
    </w:p>
    <w:p>
      <w:pPr>
        <w:pStyle w:val="Normlnweb"/>
        <w:rPr/>
      </w:pPr>
      <w:r>
        <w:rPr/>
        <w:t xml:space="preserve">Nejvyšší správní soud (NSS) usnadnil stavbu větrných elektráren v Moravskoslezském kraji. Zrušil několik pasáží v zásadách územního rozvoje kraje, které prakticky bránily budování elektráren. Vyhověl tak společnému návrhu šesti obcí z Opavska a Bruntálska. Obce chtěly stavět, ale kvůli krajskému územnímu plánu nemohly. Stanovoval totiž přísné podmínky pro povolování elektráren. ČTK to dnes zjistila z </w:t>
      </w:r>
      <w:hyperlink r:id="rId2" w:tgtFrame="_blank">
        <w:r>
          <w:rPr>
            <w:rStyle w:val="InternetLink"/>
          </w:rPr>
          <w:t>rozhodnutí</w:t>
        </w:r>
      </w:hyperlink>
      <w:r>
        <w:rPr/>
        <w:t xml:space="preserve"> zveřejněného na úřední desce. </w:t>
        <w:br/>
        <w:t xml:space="preserve">    Pod návrh se podepsaly Nové Lublice, Bratříkovice a Moravice na Opavsku a Velká Štáhle, Rudná pod Pradědem a Bílčice na Bruntálsku. Podle jejich advokátky Sandry Podskalské nový verdikt NSS znamená, že přinejmenším tyto obce mohou brzy začít se stavbou elektráren. Mají připravené projekty, smlouvy s investory i souhlasné posudky a povolení úřadů. Jedinou překážku představoval krajský územní plán, popsala Podskalská. </w:t>
        <w:br/>
        <w:br/>
        <w:t xml:space="preserve">    Podle advokátky byly zásady územního rozvoje nepřiměřené a zároveň neurčité. "A neurčitost v tomto případě znamená nezákonnost," řekla ČTK Podskalská. Navíc prý krajský územní plán zbytečně upravoval problematiku, kterou mohly řešit obce ve lokální územní dokumentaci. </w:t>
        <w:br/>
        <w:br/>
        <w:t xml:space="preserve">    Zásady územního rozvoje Moravskoslezského kraje ve zrušených částech například stanovovaly pravidla ochrany "pohledového obrazu významných krajinných horizontů a krajinných dominant nadregionálního významu" a bránily budování "pohledových bariér". Kdo chtěl postavit větrnou elektrárnu, musel prokazovat, že není v "pohledovém kontrastu s kulturně historickými hodnotami". </w:t>
        <w:br/>
        <w:br/>
        <w:t xml:space="preserve">    Plán stanovoval pro posuzování "pohledového kontrastu" elektráren pětikilometrový okruh od každé městské či vesnické památkové zóny, sakrální stavby, hradu, zámku a významného rekreačního nebo lázeňského areálu. Elektrárna také nesměla stát blíže než 600 metrů od zastavěného nebo zastavitelného území. Podle Podskalské všechna opatření v sournu způsobovala, že elektrárny nešlo stavět prakticky nikde v kraji, kde k tomu byly vhodné větrné podmínky. </w:t>
        <w:br/>
        <w:br/>
        <w:t xml:space="preserve">    Názory na větrné elektrárny se v Česku liší. Některé obce se jejich výstavbě brání v obavě, že vysoké "větrníky" zkazí ráz krajiny. Jinde radnice budování elektráren podporují. Ekologové větrné elektrárny spíše schvalují jako </w:t>
      </w:r>
      <w:hyperlink r:id="rId3">
        <w:r>
          <w:rPr>
            <w:rStyle w:val="InternetLink"/>
          </w:rPr>
          <w:t>zdroj</w:t>
        </w:r>
      </w:hyperlink>
      <w:r>
        <w:rPr/>
        <w:t xml:space="preserve"> obnovitelné </w:t>
      </w:r>
      <w:hyperlink r:id="rId4">
        <w:r>
          <w:rPr>
            <w:rStyle w:val="InternetLink"/>
          </w:rPr>
          <w:t>energie.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soud.cz/files/SOUDNI_VYKON/2011/0002_7Ao__1100202S.pdf" TargetMode="External"/><Relationship Id="rId3" Type="http://schemas.openxmlformats.org/officeDocument/2006/relationships/hyperlink" Target="http://www.enviweb.cz/eslovnik/1250" TargetMode="External"/><Relationship Id="rId4" Type="http://schemas.openxmlformats.org/officeDocument/2006/relationships/hyperlink" Target="http://www.enviweb.cz/eslovnik/5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49:00Z</dcterms:created>
  <dc:creator>Industry E.U., s.r.o.</dc:creator>
  <dc:description/>
  <cp:keywords/>
  <dc:language>en-US</dc:language>
  <cp:lastModifiedBy>Industry E.U., s.r.o.</cp:lastModifiedBy>
  <dcterms:modified xsi:type="dcterms:W3CDTF">2011-06-20T06:49:00Z</dcterms:modified>
  <cp:revision>1</cp:revision>
  <dc:subject/>
  <dc:title>NSS usnadnil stavbu větrných elektráren v Moravskoslezském kraji</dc:title>
</cp:coreProperties>
</file>